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</w:t>
      </w:r>
      <w:r>
        <w:rPr>
          <w:rFonts w:cs="Open Sans;Arial" w:ascii="Arial Narrow" w:hAnsi="Arial Narrow"/>
          <w:b/>
          <w:bCs/>
          <w:sz w:val="22"/>
          <w:szCs w:val="22"/>
          <w:shd w:fill="FFFFFF" w:val="clear"/>
        </w:rPr>
        <w:t>Poháre a medaily do okresných, krajských kôl a majstrovstiev Slovenskej republiky „Súťaže mladých záchranárov civilnej ochrany“ na rok 2026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(ID zákazky JOSEPHINE </w:t>
      </w:r>
      <w:r>
        <w:rPr>
          <w:rFonts w:cs="Open Sans;Arial" w:ascii="Arial Narrow" w:hAnsi="Arial Narrow"/>
          <w:b/>
          <w:bCs/>
          <w:sz w:val="22"/>
          <w:szCs w:val="22"/>
          <w:shd w:fill="FFFFFF" w:val="clear"/>
        </w:rPr>
        <w:t>72399</w:t>
      </w:r>
      <w:r>
        <w:rPr>
          <w:rFonts w:cs="Arial Narrow" w:ascii="Arial Narrow" w:hAnsi="Arial Narrow"/>
          <w:b/>
          <w:bCs/>
          <w:sz w:val="22"/>
          <w:szCs w:val="22"/>
        </w:rPr>
        <w:t>)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nákup pohárov a medailí do okresných, krajských kôl a majstrovstiev Slovenskej republiky „Súťaže mladých záchranárov civilnej ochrany“ na rok 2026.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39294100-0 - Informačné a propagačné výrobk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Doplňujúci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39298700-4 Trofeje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sk-SK"/>
        </w:rPr>
        <w:t>18512200-3 Medaily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</w:r>
      <w:r>
        <w:rPr>
          <w:rFonts w:cs="Arial Narrow" w:ascii="Arial Narrow" w:hAnsi="Arial Narrow"/>
          <w:sz w:val="22"/>
          <w:szCs w:val="22"/>
          <w:lang w:val="sk-SK"/>
        </w:rPr>
        <w:t>60000000-8 Dopravné služby (bez prepravy odpadu)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záručná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 požaduje pre všetky typy dodávok odovzdanie dokumentácie – technická dokumentácia od výrobcu v 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3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inisterstvo vnútra SR - Logistická základňa pre krízové situácie Rišňovce-objekt Vajnory, Pri starom letisku 10, 831 07  Bratislava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3261"/>
        <w:gridCol w:w="1417"/>
        <w:gridCol w:w="1487"/>
      </w:tblGrid>
      <w:tr>
        <w:trPr>
          <w:trHeight w:val="416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1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851660" cy="1401445"/>
                  <wp:effectExtent l="0" t="0" r="0" b="0"/>
                  <wp:docPr id="1" name="Obrázo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6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zlatá farba: 72 ks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farba: 72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farba: 72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1.,2.,3. miesto okresné kolo – zlatý, strieborný a bronzový pohá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hár (trofej) v tvare kalicha na stopke, </w:t>
            </w: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v zlatom, striebornom a bronzovom prevedení s možnosťou umiestnenia loga/emblému 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„CO“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všetky tri farebné vyhotovenia musia pochádzať z jednej sady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pohár (trofej) je umiestnený na podstavci s gravírovaným štítkom (</w:t>
            </w:r>
            <w:r>
              <w:rPr>
                <w:rFonts w:cs="Arial Narrow" w:ascii="Arial Narrow" w:hAnsi="Arial Narrow"/>
                <w:sz w:val="22"/>
                <w:szCs w:val="22"/>
              </w:rPr>
              <w:t>štítok  - fólia na podstavec s rozmerom 6 x 2 cm s 3 - úrovňovým popisom)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ľa umiestnenia bude uvedená 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1, 2 resp. 3 miesto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kresné kolo 2025/2026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á výška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 xml:space="preserve">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od </w:t>
            </w:r>
            <w:r>
              <w:rPr>
                <w:rFonts w:cs="Arial Narrow" w:ascii="Arial Narrow" w:hAnsi="Arial Narrow"/>
                <w:sz w:val="22"/>
                <w:szCs w:val="22"/>
              </w:rPr>
              <w:t>25 do 30 c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(72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(72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(72 k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iela alebo siv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ameň alebo mramo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2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485900"/>
                  <wp:effectExtent l="0" t="0" r="0" b="0"/>
                  <wp:docPr id="2" name="Obrázo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zlatá farba: 8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farba: 8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farba: 8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1.,2.,3. miesto krajské kolo - zlatý, strieborný a bronzový pohá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hár (trofej) v tvare kalicha na stopke, </w:t>
            </w: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v zlatom, striebornom a bronzovom prevedení s možnosťou umiestnenia loga/emblému „CO“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všetky tri farebné vyhotovenia musia pochádzať z jednej sady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pohár (trofej) je umiestnený na podstavci s gravírovaným štítkom (</w:t>
            </w:r>
            <w:r>
              <w:rPr>
                <w:rFonts w:cs="Arial Narrow" w:ascii="Arial Narrow" w:hAnsi="Arial Narrow"/>
                <w:sz w:val="22"/>
                <w:szCs w:val="22"/>
              </w:rPr>
              <w:t>štítok - fólia na podstavec s rozmerom 6 x 2 cm s 3 - úrovňovým popisom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ľa umiestnenia bude uvedená 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1, 2 resp. 3 miesto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Krajské kolo 2025/2026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á výška: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od </w:t>
            </w:r>
            <w:r>
              <w:rPr>
                <w:rFonts w:cs="Arial Narrow" w:ascii="Arial Narrow" w:hAnsi="Arial Narrow"/>
                <w:sz w:val="22"/>
                <w:szCs w:val="22"/>
              </w:rPr>
              <w:t>30 do 3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(8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(8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(8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iela alebo si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ň alebo  mram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3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1971675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347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72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1. miesto majstrovstiev SR (pre školu za družstvo) – zlatý pohá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both"/>
              <w:rPr>
                <w:rFonts w:ascii="Arial Narrow" w:hAnsi="Arial Narrow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- pohár/trofej v zlatom prevedení. Elegantný vzhľad pohára vytvára kalich s uškami na plastovom podstavci +  gravírovaný štítok, ktorý je umiestnený na podstavci, doplnený o vrchnák s terčom, na ktorý je možné vložiť emblém (5 cm) – logo „CO“. Vrchnák nie je pevne spojený s pohárom a je možné ho odobrať.</w:t>
            </w:r>
          </w:p>
          <w:p>
            <w:pPr>
              <w:pStyle w:val="Bezriadkovania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štítok (fólia na podstavec) s rozmermi minimálne 6x2 cm (prispôsobený rozmerom podstavca) 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3-úrovňovým popisom.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1. miesto</w:t>
            </w:r>
            <w:r>
              <w:rPr>
                <w:rFonts w:cs="Arial Narrow" w:ascii="Arial Narrow" w:hAnsi="Arial Narrow"/>
                <w:color w:val="666666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 Majstrovstvá SR 2025/2026.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color w:val="666666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latý pohár musí pochádzať z jednej sady ako položka č.4 a č.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Rozmer podstavc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min. </w:t>
            </w:r>
            <w:r>
              <w:rPr>
                <w:rFonts w:cs="Calibri" w:ascii="Arial Narrow" w:hAnsi="Arial Narrow"/>
                <w:sz w:val="22"/>
                <w:szCs w:val="22"/>
              </w:rPr>
              <w:t>7,5 x 7,5 x 3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 xml:space="preserve">Výška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54-58 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i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4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429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1971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2. miesto majstrovstiev SR (pre školu za družstvo) – zlatý pohá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- pohár/trofej v zlatom prevedení. Elegantný vzhľad pohára vytvára kalich s uškami na plastovom podstavci +  gravírovaný štítok, ktorý je umiestnený na podstavci, doplnený o vrchnák s terčom, na ktorý je možné vložiť emblém (5 cm) – logo „CO“. Vrchnák nie je pevne spojený s pohárom a je možné ho odobrať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štítok (fólia na podstavec) s rozmermi minimálne 6x2 cm (prispôsobený rozmerom podstavca) 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3-úrovňovým popisom.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2. miesto</w:t>
            </w:r>
            <w:r>
              <w:rPr>
                <w:rFonts w:cs="Arial Narrow" w:ascii="Arial Narrow" w:hAnsi="Arial Narrow"/>
                <w:color w:val="666666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 Majstrovstvá SR 2025/2026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latý pohár musí pochádzať z jednej sady ako položka č.3 a č.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Rozmer podstavc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min. </w:t>
            </w:r>
            <w:r>
              <w:rPr>
                <w:rFonts w:cs="Calibri" w:ascii="Arial Narrow" w:hAnsi="Arial Narrow"/>
                <w:sz w:val="22"/>
                <w:szCs w:val="22"/>
              </w:rPr>
              <w:t>7,5 x 7,5 x 3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Výška pohára (trofeje)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49-53 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 podstavc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i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 pohára (trofeje)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 podstavc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5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9000" cy="19716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371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3. miesto majstrovstiev SR (pre školu za družstvo) – zlatý pohá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- pohár/trofej v zlatom prevedení. Elegantný vzhľad pohára vytvára kalich s uškami na plastovom podstavci +  gravírovaný štítok, ktorý je umiestnený na podstavci, doplnený o vrchnák s terčom, na ktorý je možné vložiť emblém (5 cm) – logo „CO“. Vrchnák nie je pevne spojený s pohárom a je možné ho odobrať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štítok (fólia na podstavec) s rozmermi minimálne 6x2 cm (prispôsobený rozmerom podstavca)                   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3-úrovňovým popisom.</w:t>
            </w:r>
          </w:p>
          <w:p>
            <w:pPr>
              <w:pStyle w:val="Normal"/>
              <w:shd w:fill="FFFFFF" w:val="clear"/>
              <w:tabs>
                <w:tab w:val="clear" w:pos="2160"/>
                <w:tab w:val="clear" w:pos="2880"/>
                <w:tab w:val="clear" w:pos="4500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3. miesto</w:t>
            </w:r>
            <w:r>
              <w:rPr>
                <w:rFonts w:cs="Arial Narrow" w:ascii="Arial Narrow" w:hAnsi="Arial Narrow"/>
                <w:color w:val="666666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 Majstrovstvá SR 2025/2026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latý pohár musí pochádzať z jednej sady ako položka č.3 a č.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Rozmer podstavc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min. </w:t>
            </w:r>
            <w:r>
              <w:rPr>
                <w:rFonts w:cs="Calibri" w:ascii="Arial Narrow" w:hAnsi="Arial Narrow"/>
                <w:sz w:val="22"/>
                <w:szCs w:val="22"/>
              </w:rPr>
              <w:t>7,5 x 7,5 x 3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Výška pohára (trofeje)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45-48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ie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há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(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rofej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- typ 6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/>
                <w:lang w:val="en-US" w:eastAsia="en-US"/>
              </w:rPr>
              <w:drawing>
                <wp:inline distT="0" distB="0" distL="0" distR="0">
                  <wp:extent cx="1772920" cy="1588770"/>
                  <wp:effectExtent l="0" t="0" r="0" b="0"/>
                  <wp:docPr id="6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zlatá farba: 4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farba: 4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farba: 4 ks)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 xml:space="preserve">1.,2.,3. miesto majstrovstiev SR (pre jednotlivcov) - zlatý, strieborný a bronzový pohár 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eastAsia="sk-SK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Pohár/trofej </w:t>
            </w:r>
            <w:r>
              <w:rPr>
                <w:rFonts w:cs="Arial Narrow" w:ascii="Arial Narrow" w:hAnsi="Arial Narrow"/>
                <w:sz w:val="22"/>
                <w:szCs w:val="22"/>
                <w:lang w:val="sk-SK" w:eastAsia="sk-SK"/>
              </w:rPr>
              <w:t>v tvare kalicha s uškami na stopke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 xml:space="preserve"> v zlatom, striebornom a bronzovom prevedení s možnosťou umiestnenia loga/emblému „CO“. Pohár/trofej uložený na podstavci +  gravírovaný štítok, ktorý je umiestnený na podstavci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pohári (trofeji)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 všetky tri farebné vyhotovenia musia pochádzať z jednej sady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</w:r>
          </w:p>
          <w:p>
            <w:pPr>
              <w:pStyle w:val="Bezriadkovania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pohár (trofej) je umiestnený na podstavci s gravírovaným štítkom (</w:t>
            </w:r>
            <w:r>
              <w:rPr>
                <w:rFonts w:cs="Arial Narrow" w:ascii="Arial Narrow" w:hAnsi="Arial Narrow"/>
                <w:sz w:val="22"/>
                <w:szCs w:val="22"/>
              </w:rPr>
              <w:t>štítok  - fólia na podstavec s rozmerom 6 x 2 cm s 3 - úrovňovým popisom)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Bezriadkovania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ľa umiestnenia bude uvedená textácia: </w:t>
            </w:r>
            <w:r>
              <w:rPr>
                <w:rFonts w:cs="Arial Narrow" w:ascii="Arial Narrow" w:hAnsi="Arial Narrow"/>
                <w:sz w:val="22"/>
                <w:szCs w:val="22"/>
              </w:rPr>
              <w:t>1., 2., resp. 3 miest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jstrovstvá SR 2025/20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á výška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 xml:space="preserve">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od </w:t>
            </w:r>
            <w:r>
              <w:rPr>
                <w:rFonts w:cs="Arial Narrow" w:ascii="Arial Narrow" w:hAnsi="Arial Narrow"/>
                <w:sz w:val="22"/>
                <w:szCs w:val="22"/>
              </w:rPr>
              <w:t>20 do 2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pohára (trofej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(4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(4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(4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ier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hára (trofeje)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ateriál podstavca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ramor alebo kam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xt / graf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arebné preved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7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Stuh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a krk s trikolórou a karabínkou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"/>
                <w:color w:val="1A1937"/>
                <w:sz w:val="24"/>
                <w:szCs w:val="24"/>
                <w:lang w:val="en-US" w:eastAsia="en-US"/>
              </w:rPr>
            </w:pPr>
            <w:r>
              <w:rPr>
                <w:rFonts w:cs="Arial" w:ascii="Arial Narrow" w:hAnsi="Arial Narrow"/>
                <w:color w:val="1A1937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0355" cy="1603375"/>
                  <wp:effectExtent l="0" t="0" r="0" b="0"/>
                  <wp:docPr id="7" name="Obrázo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31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200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ha  na krk vo farbe trikolóry SR s karabínkou na upevnenie medai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ĺžka: 80 cm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írka: min. 2 cm 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(+/-10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ikolóra SR (biela, modrá, červen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Medaila typ 1 (okresné kolo)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1A1937"/>
                <w:lang w:val="en-US" w:eastAsia="en-US"/>
              </w:rPr>
            </w:pPr>
            <w:r>
              <w:rPr>
                <w:rFonts w:cs="Arial"/>
                <w:color w:val="1A1937"/>
                <w:lang w:val="en-US" w:eastAsia="en-US"/>
              </w:rPr>
              <w:drawing>
                <wp:inline distT="0" distB="0" distL="0" distR="0">
                  <wp:extent cx="3874135" cy="1556385"/>
                  <wp:effectExtent l="0" t="0" r="0" b="0"/>
                  <wp:docPr id="8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080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zlatá farba: 360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farba: 360 ks</w:t>
            </w:r>
          </w:p>
          <w:p>
            <w:pPr>
              <w:pStyle w:val="Bezriadkovania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farba: 360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</w:rPr>
              <w:t>kovová medaila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zlatom, striebornom a bronzovom preveden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  očkom na stuh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-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rámci medaile bude miesto na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farebné logo/</w:t>
            </w:r>
            <w:r>
              <w:rPr>
                <w:rFonts w:cs="Arial Narrow" w:ascii="Arial Narrow" w:hAnsi="Arial Narrow"/>
                <w:sz w:val="22"/>
                <w:szCs w:val="22"/>
              </w:rPr>
              <w:t>emblé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 xml:space="preserve">kruhového tvaru </w:t>
            </w:r>
            <w:r>
              <w:rPr>
                <w:rFonts w:cs="Arial Narrow" w:ascii="Arial Narrow" w:hAnsi="Arial Narrow"/>
                <w:sz w:val="22"/>
                <w:szCs w:val="22"/>
              </w:rPr>
              <w:t>s priemero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,5 c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, ktorý bude zobrazovať znak „CO“.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medaily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 všetky tri farebné vyhotovenia musia pochádzať z jednej sad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(360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(360 ks)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(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36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 medai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priemer: od </w:t>
            </w:r>
            <w:r>
              <w:rPr>
                <w:rFonts w:cs="Arial Narrow" w:ascii="Arial Narrow" w:hAnsi="Arial Narrow"/>
                <w:sz w:val="22"/>
                <w:szCs w:val="22"/>
              </w:rPr>
              <w:t>3,5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do </w:t>
            </w:r>
            <w:r>
              <w:rPr>
                <w:rFonts w:cs="Arial Narrow" w:ascii="Arial Narrow" w:hAnsi="Arial Narrow"/>
                <w:sz w:val="22"/>
                <w:szCs w:val="22"/>
              </w:rPr>
              <w:t>4,5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cm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hrúbka</w:t>
            </w:r>
            <w:r>
              <w:rPr>
                <w:rFonts w:cs="Arial Narrow" w:ascii="Arial Narrow" w:hAnsi="Arial Narrow"/>
                <w:sz w:val="22"/>
                <w:szCs w:val="22"/>
              </w:rPr>
              <w:t>: 0,2 c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(+/-</w:t>
            </w:r>
            <w:r>
              <w:rPr>
                <w:rFonts w:cs="Arial Narrow" w:ascii="Arial Narrow" w:hAnsi="Arial Narrow"/>
                <w:sz w:val="22"/>
                <w:szCs w:val="22"/>
                <w:lang w:val="sk-SK" w:eastAsia="sk-SK"/>
              </w:rPr>
              <w:t>5 %</w:t>
            </w: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9 – Medaila typ 2 (krajské kolo)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/>
                <w:color w:val="1A1937"/>
                <w:lang w:val="en-US" w:eastAsia="en-US"/>
              </w:rPr>
              <w:drawing>
                <wp:inline distT="0" distB="0" distL="0" distR="0">
                  <wp:extent cx="3771265" cy="1504950"/>
                  <wp:effectExtent l="0" t="0" r="0" b="0"/>
                  <wp:docPr id="9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423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0 ks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zlatá farba: 40 ks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farba: 40 ks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farba: 40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</w:rPr>
              <w:t>kovová medaila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zlatom, striebornom a bronzovom prevedení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  očkom na stuh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-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rámci medaile bude miesto na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farebné logo/</w:t>
            </w:r>
            <w:r>
              <w:rPr>
                <w:rFonts w:cs="Arial Narrow" w:ascii="Arial Narrow" w:hAnsi="Arial Narrow"/>
                <w:sz w:val="22"/>
                <w:szCs w:val="22"/>
              </w:rPr>
              <w:t>emblé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 xml:space="preserve">kruhového tvaru </w:t>
            </w:r>
            <w:r>
              <w:rPr>
                <w:rFonts w:cs="Arial Narrow" w:ascii="Arial Narrow" w:hAnsi="Arial Narrow"/>
                <w:sz w:val="22"/>
                <w:szCs w:val="22"/>
              </w:rPr>
              <w:t>s priemero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,5 cm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 xml:space="preserve">, ktorý bude zobrazovať znak „CO“.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2"/>
                <w:szCs w:val="22"/>
                <w:lang w:val="sk-SK"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dodané vrátane na</w:t>
            </w:r>
            <w:r>
              <w:rPr>
                <w:rFonts w:cs="Calibri" w:ascii="Arial Narrow" w:hAnsi="Arial Narrow"/>
                <w:sz w:val="22"/>
                <w:szCs w:val="22"/>
                <w:lang w:val="sk-SK" w:eastAsia="sk-SK"/>
              </w:rPr>
              <w:t>lepeného loga/emblému kruhového tvaru – lesklej, farebne potlačenej nálepky vo veľkosti prispôsobenej umiestneniu na medaily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- všetky tri farebné vyhotovenia musia pochádzať z jednej sad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rba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(40 ks)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(40 ks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(40 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 medai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priemer: 5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rúbka: 0,2 c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(+/-5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  <w:t xml:space="preserve">OSTATNÉ INFORMÁCIE: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cyan"/>
          <w:u w:val="single"/>
        </w:rPr>
        <w:t>Medaily na krajské kolo (položka č. 9) budú pochádzať z inej sady ako medaily na okresné kolo (položka č. 8).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highlight w:val="yellow"/>
          <w:u w:val="single"/>
        </w:rPr>
        <w:t>Verejný obstarávateľ požaduje dodať skompletizované stuhy s medailami.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grafického prevedenia budú úspešnému uchádzačovi poskytnuté po uzatvorení zmluvy. Verejný obstarávateľ následne požaduje predloženie náhľadu grafického návrhu pred zahájením realizácie grafického prevedenia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yobrazenie emblému „CO“ (civilná ochrana)</w:t>
      </w:r>
    </w:p>
    <w:p>
      <w:pPr>
        <w:pStyle w:val="Normal"/>
        <w:shd w:fill="FFFFFF" w:val="clear"/>
        <w:spacing w:before="20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804035" cy="1797685"/>
            <wp:effectExtent l="0" t="0" r="0" b="0"/>
            <wp:docPr id="10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go bude prispôsobené rozmerovo veľkosti daného pohára a medaily, na ktorom bude umiestnené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13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67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20:42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5-11-10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